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</w:t>
      </w:r>
      <w:r>
        <w:rPr>
          <w:rFonts w:cs="Arial" w:ascii="Garamond" w:hAnsi="Garamond"/>
          <w:sz w:val="22"/>
          <w:szCs w:val="22"/>
        </w:rPr>
        <w:t xml:space="preserve">..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Załącznik nr 2 do SIW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Arial" w:ascii="Garamond" w:hAnsi="Garamond"/>
          <w:sz w:val="22"/>
          <w:szCs w:val="22"/>
        </w:rPr>
        <w:t>/ pieczęć oferenta</w:t>
      </w:r>
      <w:r>
        <w:rPr>
          <w:rFonts w:cs="Garamond" w:ascii="Garamond" w:hAnsi="Garamond"/>
          <w:sz w:val="22"/>
          <w:szCs w:val="22"/>
        </w:rPr>
        <w:t xml:space="preserve"> /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 xml:space="preserve">FORMULARZ CENOWY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ZĘŚĆ IV – Dostawa pieczywa i wyrobów ciastkarskich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135"/>
        <w:gridCol w:w="1842"/>
        <w:gridCol w:w="1701"/>
        <w:gridCol w:w="993"/>
        <w:gridCol w:w="1559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azwa artykułu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zewidywaln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ielkość dostawy za ok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2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Kol. 4 x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</w:t>
            </w: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ułki zwykłe, rogale, obwarzanki, bułki hot-dog 100 g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ułki wyborowe zwykłe   50 g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ułki wieloziarniste 100 g 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ułki grahamki 15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ułki grahamki  50g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agietki 20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Bagietki 400 g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hleb słonecznikowy    30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hleb graham 600 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81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hleb mieszany krojony 70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rożdżówka z nadzieniem 7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ączek z nadzieniem 70 g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ernik firmowy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lad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Jabłecznik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iasto z kremem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trucla makow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iasto drożdżowe z owocami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ułka tart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izza z szynką lub pieczarkami 100 g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Garamond" w:hAnsi="Garamond"/>
          <w:b/>
          <w:sz w:val="22"/>
          <w:szCs w:val="22"/>
        </w:rPr>
        <w:t>(Słownie wartość brutto w złotych:…………………………………………………………………………………………………………………………..)</w:t>
      </w:r>
    </w:p>
    <w:p>
      <w:pPr>
        <w:pStyle w:val="Normal"/>
        <w:spacing w:before="280" w:after="280"/>
        <w:jc w:val="both"/>
        <w:rPr/>
      </w:pPr>
      <w:r>
        <w:rPr>
          <w:rFonts w:cs="Arial" w:ascii="Garamond" w:hAnsi="Garamond"/>
          <w:sz w:val="22"/>
          <w:szCs w:val="22"/>
        </w:rPr>
        <w:t xml:space="preserve">Wyżej wymienione produkty wykonawca będzie dostarczał swoim transportem na swój koszt. Produkty te mają być świeże, o dobrym smaku z długim okresem ważności do spożycia. Realizacja dostaw codziennie.                   </w:t>
      </w:r>
    </w:p>
    <w:p>
      <w:pPr>
        <w:pStyle w:val="Normal"/>
        <w:spacing w:before="28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</w:t>
      </w: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…………………………………………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Arial" w:ascii="Garamond" w:hAnsi="Garamond"/>
          <w:sz w:val="22"/>
          <w:szCs w:val="22"/>
        </w:rPr>
        <w:t>/miejscowość i data/                                                                                                       /pieczęć i podpis osoby upoważnionej/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06:00Z</dcterms:created>
  <dc:creator>Użytkownik 1</dc:creator>
  <dc:description/>
  <cp:keywords/>
  <dc:language>en-US</dc:language>
  <cp:lastModifiedBy>Marta Zoch</cp:lastModifiedBy>
  <cp:lastPrinted>2017-11-21T10:41:00Z</cp:lastPrinted>
  <dcterms:modified xsi:type="dcterms:W3CDTF">2025-12-04T10:06:00Z</dcterms:modified>
  <cp:revision>2</cp:revision>
  <dc:subject/>
  <dc:title/>
</cp:coreProperties>
</file>